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V Českém Brodě, dne ……………….. </w:t>
      </w:r>
    </w:p>
    <w:p>
      <w:pPr>
        <w:pStyle w:val="Heading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gistrační osvědčení lezce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ční osvědčení č:………….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: ………………………………………………………………….</w:t>
        <w:br/>
        <w:t>Adresa: ……………………………………………………………………………….</w:t>
        <w:br/>
        <w:t>Telefonní číslo (kontakt v příp. nehody): …………………………………………….</w:t>
        <w:br/>
      </w:r>
    </w:p>
    <w:p>
      <w:pPr>
        <w:pStyle w:val="Heading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. Uznání rizika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12"/>
          <w:szCs w:val="12"/>
        </w:rPr>
        <w:t>Akceptuji a souhlasím s tím, že lezení na umělé stěně zahrnuje určitý stupeň rizika. Dostal jsem plnou informaci a možnost na vše se zeptat. Vím o podstatě všech rizik souvisejících s lezením na umělé stěně, která se mohou projevit jako:</w:t>
        <w:br/>
        <w:br/>
        <w:t>a) různá zranění následkem vlastního pádu ze stěny a nárazu na zem, stěnu, lidi, lana</w:t>
        <w:br/>
        <w:t>b) ostatní zranění vyplývající z aktivit na stěně a vedle stěny, jako jsou: jištění, slaňování, záchranné a jiné lanové techniky</w:t>
        <w:br/>
        <w:t>c) zranění zaviněné pádem jiných lezců, lezeckého vybavení či části stěny</w:t>
        <w:br/>
        <w:t>d) pořezání a odřeniny vzniklé z kontaktu těla se stěnou</w:t>
        <w:br/>
        <w:t>e) zranění zaviněné špatně oblečeným úvazkem</w:t>
        <w:br/>
        <w:t>f) zranění zaviněné nedodržováním pravidel lezení na stěně</w:t>
        <w:br/>
        <w:br/>
        <w:t>Uvědomuji si rovněž, že výše uvedený přehled nezahrnuje všechna možná rizika spojená s užitím lezecké stěny.</w:t>
      </w:r>
    </w:p>
    <w:p>
      <w:pPr>
        <w:pStyle w:val="Heading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. Osvobození od právních důsledků</w:t>
      </w:r>
    </w:p>
    <w:p>
      <w:pPr>
        <w:pStyle w:val="Normal"/>
        <w:spacing w:before="0" w:after="24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Tímto osvobozuji a zprošťuji vlastníky i provozovatele stěny od všech právních jednání o problémech, které mně mohly vzniknout v důsledku užívání jejich stěny. Toto osvobození se vztahuje i na moje zákonné zástupce a dědice.</w:t>
      </w:r>
    </w:p>
    <w:p>
      <w:pPr>
        <w:pStyle w:val="Heading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. Nepožadování odškodného</w:t>
      </w:r>
    </w:p>
    <w:p>
      <w:pPr>
        <w:pStyle w:val="Normal"/>
        <w:spacing w:before="0" w:after="24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Souhlasím s tím, že nebudu žádat vlastníky ani provozovatele stěny o žádný druh odškodnění, který by mohl nějak souviset s užíváním jejich stěny.</w:t>
      </w:r>
    </w:p>
    <w:p>
      <w:pPr>
        <w:pStyle w:val="Heading4"/>
        <w:rPr/>
      </w:pPr>
      <w:r>
        <w:rPr>
          <w:rFonts w:cs="Arial" w:ascii="Arial" w:hAnsi="Arial"/>
          <w:sz w:val="12"/>
          <w:szCs w:val="12"/>
        </w:rPr>
        <w:t>4. Souhlas s bezpečnostními pravidly a řádem umělé lezecké stěny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kceptuji svou plnou zodpovědnost za vlastní bezpečnost i bezpečnost jiných lezců. Byl jsem seznámen s provozním řádem lezecké stěny. Souhlasím a budu dodržovat tento řád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ab/>
        <w:tab/>
        <w:tab/>
        <w:tab/>
        <w:tab/>
        <w:tab/>
        <w:t>Podpi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31:00Z</dcterms:created>
  <dc:creator>ukule</dc:creator>
  <dc:description/>
  <cp:keywords/>
  <dc:language>en-US</dc:language>
  <cp:lastModifiedBy>administrator</cp:lastModifiedBy>
  <dcterms:modified xsi:type="dcterms:W3CDTF">2008-09-23T12:31:00Z</dcterms:modified>
  <cp:revision>2</cp:revision>
  <dc:subject/>
  <dc:title>Ve Valašském Meziříčí, dne ………………</dc:title>
</cp:coreProperties>
</file>